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193704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 ___  ______________ 2020 года </w:t>
        <w:tab/>
        <w:tab/>
        <w:tab/>
        <w:tab/>
        <w:tab/>
        <w:tab/>
        <w:tab/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>п. Улитина Нов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инского сельского поселения на 2021 год и на плановый период 2022 и 2023 годов</w:t>
      </w:r>
    </w:p>
    <w:p>
      <w:pPr>
        <w:pStyle w:val="Normal"/>
        <w:spacing w:lineRule="auto" w:line="276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Новинского сельского поселения на 2021 год и на плановый период 2022 и 2023 год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-7655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Новинского</w:t>
      </w:r>
      <w:r>
        <w:rPr>
          <w:rStyle w:val="Style6"/>
          <w:bCs w:val="false"/>
          <w:color w:val="000000"/>
          <w:sz w:val="28"/>
          <w:szCs w:val="28"/>
        </w:rPr>
        <w:t xml:space="preserve"> </w:t>
      </w:r>
      <w:r>
        <w:rPr>
          <w:rStyle w:val="Style6"/>
          <w:b w:val="false"/>
          <w:bCs w:val="false"/>
          <w:color w:val="000000"/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на 2021 го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Новинского сельского поселения в сумме 2 771 261,90 рублей, в том числе объем безвозмездных поступлений в сумме 1 392 700,00 рублей, из них объем межбюджетных трансфертов, получаемых из других бюджетов в сумме  1 392 700,00 рублей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общий объем  расходов бюджета Новинского сельского поселения  в сумме 2 771 261,90 руб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ефицит бюджета Новинского сельского поселения в сумме 0,00 руб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-7655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Новинского сельского поселения  на 1 января 2022 года в сумме 0,00 рублей, в том числе верхний предел долга по муниципальным гарантиям Новинского сельского поселения в сумме 0,00 руб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-7655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Новинского сельского поселения на 2022 год и на 2023 год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Новинского сельского поселения  на  2022 год в сумме 2 044 910,38 рублей, в том числе объем безвозмездных поступлений в сумме 589 700,00 рублей, из них объем межбюджетных трансфертов, получаемых из других бюджетов в сумме  589 700,00 рублей и на 2023 год в сумме 1 305 640,00 рублей, в том числе объем безвозмездных поступлений в сумме 586 700,00 рублей, из них объем межбюджетных трансфертов, получаемых из других бюджетов в сумме 586 700,00 руб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расходов бюджета Новинского сельского поселения на 2022 год в сумме 2 044 910,38 рублей, в том числе условно утверждаемые расходы в сумме 50 000,00 рублей, и на 2023 год в сумме 1 305 640,00  рублей, в том числе условно утверждаемые расходы в сумме 60 000,00 руб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ефицит бюджета Новинского сельского поселения на 2022 год в сумме 0,00 рублей и на 2023 год в сумме 0,00 руб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-7655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Новинского сельского поселения на 1 января 2023 года в сумме  0,00 рублей, в том числе верхний предел долга по муниципальным гарантиям Новинского сельского поселения в сумме 0,00 рублей, и на 1 января 2024 года в сумме 0,00 рублей, в том числе верхний предел долга по муниципальным гарантиям Кондопожского муниципального района в сумме 0,00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424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Новинского сельского поселения и главные администраторы источников финансирования дефицита бюджета Новинского сельского поселе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перечень </w:t>
      </w:r>
      <w:r>
        <w:rPr>
          <w:sz w:val="28"/>
          <w:szCs w:val="28"/>
        </w:rPr>
        <w:t>главных администраторов доходов бюджета Новинского сельского поселения, закрепляемые за ними виды (подвиды) доходов бюджета Новинского сельского поселения на 2021 год и на плановый период 2022 и 2023 годов  согласно приложению 1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Новинского сельского поселения на 2021 год и на плановый период 2022 и 2023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left="709" w:right="-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Новинского сельского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Новинского сель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42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Новинского сельского посел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977" w:leader="none"/>
          <w:tab w:val="left" w:pos="-2835" w:leader="none"/>
          <w:tab w:val="left" w:pos="-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8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согласно приложению 3 к настоящему Решению; </w:t>
      </w:r>
    </w:p>
    <w:p>
      <w:pPr>
        <w:pStyle w:val="Normal"/>
        <w:numPr>
          <w:ilvl w:val="0"/>
          <w:numId w:val="8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2 и 2023 годов согласно приложению 4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977" w:leader="none"/>
          <w:tab w:val="left" w:pos="-2835" w:leader="none"/>
          <w:tab w:val="left" w:pos="-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Новинского сель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977" w:leader="none"/>
        </w:tabs>
        <w:spacing w:lineRule="auto" w:line="276"/>
        <w:ind w:left="0" w:right="424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1 год согласно приложению 5 к настоящему Реше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977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977" w:leader="none"/>
          <w:tab w:val="left" w:pos="-2835" w:leader="none"/>
          <w:tab w:val="left" w:pos="-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1 год согласно </w:t>
      </w:r>
      <w:hyperlink r:id="rId4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>8,9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969" w:leader="none"/>
          <w:tab w:val="left" w:pos="-2977" w:leader="none"/>
          <w:tab w:val="left" w:pos="-2835" w:leader="none"/>
          <w:tab w:val="left" w:pos="-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овинского сельского посел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969" w:leader="none"/>
          <w:tab w:val="left" w:pos="-709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eastAsia="en-US"/>
        </w:rPr>
        <w:t>2021</w:t>
      </w:r>
      <w:r>
        <w:rPr>
          <w:sz w:val="28"/>
          <w:szCs w:val="28"/>
        </w:rPr>
        <w:t xml:space="preserve"> год в сумме 688 511,90 рублей;</w:t>
      </w:r>
    </w:p>
    <w:p>
      <w:pPr>
        <w:pStyle w:val="Normal"/>
        <w:numPr>
          <w:ilvl w:val="0"/>
          <w:numId w:val="7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 плановый период 2022 год в сумме 750 840,38 рублей и 2023 год в сумме 0,00 рубл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Новинского сельского посел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spacing w:lineRule="auto" w:line="276"/>
        <w:ind w:left="36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расходной части бюджета Новинского сельского поселения на 2021 год резервный фонд Администрации Новинского сельского поселения в объеме 1 000,00 рублей для ликвидации чрезвычайных ситуаций на территории Новинского сельского поселения расходов по соответствующим целевым статьям «Резервный фонд для ликвидации чрезвычайных ситуаций на территории Новинского  сельского поселения»,  согласно приложениям 3,5 к настоящему Реш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843" w:leader="none"/>
        </w:tabs>
        <w:spacing w:lineRule="auto" w:line="276"/>
        <w:ind w:left="36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 расходной части бюджета Новинского сельского поселения на 2022 год резервный фонд Администрации Новинского сельского поселения в объеме 1 000,00 рублей для ликвидации чрезвычайных ситуаций на территории Новинского сельского поселения расходов по соответствующим целевым статьям «Резервный фонд для ликвидации чрезвычайных ситуаций на территории Новинского  сельского поселения» и на 2023 год  резервный фонд Администрации Новинского сельского поселения  в объеме 1 000,00 рублей для ликвидации чрезвычайных ситуаций на территории Новинского сельского поселения расходов по соответствующим целевым статьям «Резервный фонд для ликвидации чрезвычайных ситуаций на территории Новинского  сельского поселения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Новинского сельского пос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Нов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праве принимать  решения, приводящие к увеличению в 2021 году и в плановом периоде 2022 и 2023 годов численности муниципальных служащих Администрации Новинского сельского поселения, за исключением случаев изменения функций органов местного самоуправления Новин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объем межбюджетных трансфертов на 2021 год, предоставляемых из бюджета Новинского сельского поселения бюджету Кондопожского муниципального  района в сумме 91 823,00 рублей.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 на 2021 год согласно приложению 10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right="42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Новинского сельского поселения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Новинского сельского поселения на 2021 год согласно приложению 11 к настоящему Решению и на плановый период 2022 и 2023 годов согласно приложению 12 к настоящему Решению.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right="424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обенности исполнения бюджета Новинского сельского поселения в 2021 году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"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и внесении изменений в сводную бюджетную роспись бюджета Новинского сельского поселения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в объеме, предусмотренном приложениями 3,5 к настоящему Решению по целевой статье «Резервный фонд для ликвидации чрезвычайных ситуаций на территории Новинского сельского поселения» расходов, в порядке, установленном Администрацией Новинского сельского посел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Решения о бюджете во времени</w:t>
      </w:r>
    </w:p>
    <w:p>
      <w:pPr>
        <w:pStyle w:val="Normal"/>
        <w:tabs>
          <w:tab w:val="clear" w:pos="720"/>
          <w:tab w:val="left" w:pos="27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spacing w:lineRule="exact" w:line="320"/>
        <w:ind w:right="-2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0"/>
        <w:ind w:left="5100" w:right="42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"/>
        <w:spacing w:lineRule="exact" w:line="320"/>
        <w:ind w:right="42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"/>
        <w:spacing w:lineRule="exact" w:line="320"/>
        <w:ind w:right="-2" w:hanging="0"/>
        <w:jc w:val="left"/>
        <w:rPr/>
      </w:pPr>
      <w:r>
        <w:rPr>
          <w:b w:val="false"/>
          <w:sz w:val="28"/>
          <w:szCs w:val="28"/>
        </w:rPr>
        <w:t>Совета Новинского сельского поселения</w:t>
        <w:tab/>
        <w:tab/>
        <w:tab/>
        <w:t xml:space="preserve">               С.С. Гладышев                </w:t>
      </w:r>
    </w:p>
    <w:p>
      <w:pPr>
        <w:pStyle w:val="Heading"/>
        <w:spacing w:lineRule="exact" w:line="320"/>
        <w:ind w:right="42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Heading"/>
        <w:spacing w:lineRule="exact" w:line="320"/>
        <w:ind w:right="42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Heading"/>
        <w:spacing w:lineRule="exact" w:line="320"/>
        <w:ind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инского  сельского поселения </w:t>
        <w:tab/>
        <w:tab/>
        <w:tab/>
        <w:tab/>
        <w:tab/>
        <w:t xml:space="preserve">         В.Б. Захаров</w:t>
      </w:r>
    </w:p>
    <w:p>
      <w:pPr>
        <w:pStyle w:val="Heading"/>
        <w:spacing w:lineRule="exact" w:line="320"/>
        <w:ind w:right="42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" w:firstLine="396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1755"/>
        </w:tabs>
        <w:ind w:left="1188" w:hanging="53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456" w:firstLine="396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33"/>
        </w:tabs>
        <w:ind w:left="1004" w:firstLine="3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/>
    </w:lvl>
    <w:lvl w:ilvl="1">
      <w:start w:val="1"/>
      <w:numFmt w:val="decimal"/>
      <w:lvlText w:val="%2)."/>
      <w:lvlJc w:val="left"/>
      <w:pPr>
        <w:tabs>
          <w:tab w:val="num" w:pos="568"/>
        </w:tabs>
        <w:ind w:left="141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Mangal" w:hAnsi="Mangal" w:cs="Manga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Mangal" w:hAnsi="Mangal" w:cs="Mang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Mangal" w:hAnsi="Mangal" w:cs="Manga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Mangal" w:hAnsi="Mangal" w:cs="Manga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Mangal" w:hAnsi="Mangal" w:cs="Mangal"/>
    </w:rPr>
  </w:style>
  <w:style w:type="character" w:styleId="WW8Num28z3">
    <w:name w:val="WW8Num28z3"/>
    <w:qFormat/>
    <w:rPr>
      <w:b w:val="false"/>
    </w:rPr>
  </w:style>
  <w:style w:type="character" w:styleId="WW8Num28z6">
    <w:name w:val="WW8Num28z6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Mangal" w:hAnsi="Mangal" w:cs="Manga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Mangal" w:hAnsi="Mangal" w:cs="Mang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Mangal" w:hAnsi="Mangal" w:cs="Mangal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ascii="Mangal" w:hAnsi="Mangal" w:cs="Mang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Mangal" w:hAnsi="Mangal" w:cs="Mangal"/>
    </w:rPr>
  </w:style>
  <w:style w:type="character" w:styleId="WW8Num42z3">
    <w:name w:val="WW8Num42z3"/>
    <w:qFormat/>
    <w:rPr>
      <w:b w:val="false"/>
    </w:rPr>
  </w:style>
  <w:style w:type="character" w:styleId="WW8Num42z6">
    <w:name w:val="WW8Num42z6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8:00Z</dcterms:created>
  <dc:creator>ПасморЛ.М.</dc:creator>
  <dc:description/>
  <cp:keywords/>
  <dc:language>en-US</dc:language>
  <cp:lastModifiedBy>Наталья Садовская</cp:lastModifiedBy>
  <cp:lastPrinted>2019-11-12T12:37:00Z</cp:lastPrinted>
  <dcterms:modified xsi:type="dcterms:W3CDTF">2020-11-11T08:38:00Z</dcterms:modified>
  <cp:revision>143</cp:revision>
  <dc:subject/>
  <dc:title>РОССИЙСКАЯ ФЕДЕРАЦИЯ</dc:title>
</cp:coreProperties>
</file>